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780" w:leader="none"/>
        </w:tabs>
        <w:spacing w:before="0" w:after="0"/>
        <w:jc w:val="center"/>
        <w:rPr/>
      </w:pPr>
      <w:r>
        <w:rPr/>
        <w:t>100 Most Frequently Used Words in Books for Beginning Readers</w:t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5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bookmarkStart w:id="0" w:name="RANGE!A1%3AD26"/>
            <w:r>
              <w:rPr>
                <w:b/>
                <w:sz w:val="28"/>
                <w:szCs w:val="20"/>
              </w:rPr>
              <w:t>1. the</w:t>
            </w:r>
            <w:bookmarkEnd w:id="0"/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.  h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1.  b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6. ca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. 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.  o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2.  n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7.  them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. a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.  th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3.  wh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8.  tre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 . 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.  on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4.  t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9.  wher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.  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.  bi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5.  in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0.  aw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.  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1.  g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6.  da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1.  tim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.  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2.  wa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7.  l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2.  a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. o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3.  lik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8.  e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3.  wat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. yo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4.  wh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9.  mak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4.  hom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.  i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.  n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0.  h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5.  mad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1.  of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.  d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1.  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6.  lo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2.  sai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.  th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.  you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7.  ha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3.  c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.  th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3.  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8.  help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4.  fo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9.  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4.  bac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9.  goo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5.  m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0.  to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.  mo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0.  goi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6.  b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1.  sh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6.  do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1.  b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7.  a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2.  w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7.  ve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2.  how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8.  w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3.  se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8.  di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3.  hous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9.  a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4.  wi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9.  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4.  da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.  u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5.  s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0.  fro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5.  o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.  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6.  s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1.  ha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6.  two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.  wit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7.  dow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2.  g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7.  re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.  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8.  litt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3.  p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8.  am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.  the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9.  c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4.  c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9.  ov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.  ha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0.  g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5.  ju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.  saw</w:t>
            </w:r>
          </w:p>
        </w:tc>
      </w:tr>
    </w:tbl>
    <w:p>
      <w:pPr>
        <w:pStyle w:val="Normal"/>
        <w:tabs>
          <w:tab w:val="clear" w:pos="720"/>
          <w:tab w:val="center" w:pos="3780" w:leader="none"/>
        </w:tabs>
        <w:rPr>
          <w:sz w:val="28"/>
        </w:rPr>
      </w:pPr>
      <w:r>
        <w:rPr>
          <w:sz w:val="28"/>
        </w:rPr>
        <w:t>Student Name____________________________  Dates _____  _____  _____  _____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the space next to each word to check off when student automatically reads each word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different colored ink or pencil to correlate date to administration as listed on top of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>
          <w:b/>
          <w:b/>
        </w:rPr>
      </w:pPr>
      <w:r>
        <w:rPr>
          <w:b/>
        </w:rPr>
        <w:t>Assessment should occur three or four times during the year, or less when student automatically reads the list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“</w:t>
      </w:r>
      <w:r>
        <w:rPr/>
        <w:t xml:space="preserve">Reads Fluently” can be written on top if student is reading fluently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>
          <w:b/>
        </w:rPr>
        <w:t>The benchmark expectation is that first graders will read these words by sight by the end of the year.  Secure is not an anchor on the report card until 4</w:t>
      </w:r>
      <w:r>
        <w:rPr>
          <w:b/>
          <w:vertAlign w:val="superscript"/>
        </w:rPr>
        <w:t>th</w:t>
      </w:r>
      <w:r>
        <w:rPr>
          <w:b/>
        </w:rPr>
        <w:t xml:space="preserve"> quarter of 1</w:t>
      </w:r>
      <w:r>
        <w:rPr>
          <w:b/>
          <w:vertAlign w:val="superscript"/>
        </w:rPr>
        <w:t>st</w:t>
      </w:r>
      <w:r>
        <w:rPr>
          <w:b/>
        </w:rPr>
        <w:t xml:space="preserve"> grade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Growth and progress are unique to each child and assessment can occur as needed from K on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Include the completed sheet in Blue Traveling Folder for grade K- 1 &amp; 2.</w:t>
      </w:r>
    </w:p>
    <w:p>
      <w:pPr>
        <w:pStyle w:val="Normal"/>
        <w:tabs>
          <w:tab w:val="clear" w:pos="720"/>
          <w:tab w:val="center" w:pos="37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Date:    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>Scores: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                  </w:t>
      </w:r>
      <w:r>
        <w:rPr/>
        <w:t xml:space="preserve">/100          </w:t>
        <w:tab/>
        <w:t xml:space="preserve">          /100</w:t>
        <w:tab/>
        <w:tab/>
        <w:t xml:space="preserve">   </w:t>
        <w:tab/>
        <w:t xml:space="preserve">         /100</w:t>
        <w:tab/>
        <w:tab/>
        <w:tab/>
        <w:t xml:space="preserve">      /100</w:t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2:38:00Z</dcterms:created>
  <dc:creator>User</dc:creator>
  <dc:description/>
  <dc:language>en-US</dc:language>
  <cp:lastModifiedBy>User</cp:lastModifiedBy>
  <cp:lastPrinted>2006-01-19T10:10:00Z</cp:lastPrinted>
  <dcterms:modified xsi:type="dcterms:W3CDTF">2007-06-05T02:11:00Z</dcterms:modified>
  <cp:revision>5</cp:revision>
  <dc:subject/>
  <dc:title>1</dc:title>
</cp:coreProperties>
</file>